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клад /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ranslation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йменування регіонів </w:t>
      </w:r>
      <w:r>
        <w:rPr>
          <w:rFonts w:cs="Times New Roman" w:ascii="Times New Roman" w:hAnsi="Times New Roman"/>
          <w:sz w:val="28"/>
          <w:szCs w:val="28"/>
        </w:rPr>
        <w:t xml:space="preserve">України англійською мовою /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Names of regions in English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їна / </w:t>
      </w:r>
      <w:r>
        <w:rPr>
          <w:rFonts w:cs="Times New Roman" w:ascii="Times New Roman" w:hAnsi="Times New Roman"/>
          <w:i/>
          <w:sz w:val="28"/>
          <w:szCs w:val="28"/>
        </w:rPr>
        <w:t>Ukrain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нницька /</w:t>
      </w:r>
      <w:r>
        <w:rPr>
          <w:rFonts w:cs="Times New Roman" w:ascii="Times New Roman" w:hAnsi="Times New Roman"/>
          <w:i/>
          <w:sz w:val="28"/>
          <w:szCs w:val="28"/>
        </w:rPr>
        <w:t xml:space="preserve"> Vinnytsy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а / </w:t>
      </w:r>
      <w:r>
        <w:rPr>
          <w:rFonts w:cs="Times New Roman" w:ascii="Times New Roman" w:hAnsi="Times New Roman"/>
          <w:i/>
          <w:sz w:val="28"/>
          <w:szCs w:val="28"/>
        </w:rPr>
        <w:t>Voly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іпропетровська / </w:t>
      </w:r>
      <w:r>
        <w:rPr>
          <w:rFonts w:cs="Times New Roman" w:ascii="Times New Roman" w:hAnsi="Times New Roman"/>
          <w:i/>
          <w:sz w:val="28"/>
          <w:szCs w:val="28"/>
        </w:rPr>
        <w:t>Dnipropetrovs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ецька / </w:t>
      </w:r>
      <w:r>
        <w:rPr>
          <w:rFonts w:cs="Times New Roman" w:ascii="Times New Roman" w:hAnsi="Times New Roman"/>
          <w:i/>
          <w:sz w:val="28"/>
          <w:szCs w:val="28"/>
        </w:rPr>
        <w:t>Donets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омирська / </w:t>
      </w:r>
      <w:r>
        <w:rPr>
          <w:rFonts w:cs="Times New Roman" w:ascii="Times New Roman" w:hAnsi="Times New Roman"/>
          <w:i/>
          <w:sz w:val="28"/>
          <w:szCs w:val="28"/>
        </w:rPr>
        <w:t>Zhytomy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рпатська / </w:t>
      </w:r>
      <w:r>
        <w:rPr>
          <w:rFonts w:cs="Times New Roman" w:ascii="Times New Roman" w:hAnsi="Times New Roman"/>
          <w:i/>
          <w:sz w:val="28"/>
          <w:szCs w:val="28"/>
        </w:rPr>
        <w:t>Zakarpatty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ізька / </w:t>
      </w:r>
      <w:r>
        <w:rPr>
          <w:rFonts w:cs="Times New Roman" w:ascii="Times New Roman" w:hAnsi="Times New Roman"/>
          <w:i/>
          <w:sz w:val="28"/>
          <w:szCs w:val="28"/>
        </w:rPr>
        <w:t>Zaporizhzhy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вано-Франківська / </w:t>
      </w:r>
      <w:r>
        <w:rPr>
          <w:rFonts w:cs="Times New Roman" w:ascii="Times New Roman" w:hAnsi="Times New Roman"/>
          <w:i/>
          <w:sz w:val="28"/>
          <w:szCs w:val="28"/>
        </w:rPr>
        <w:t>Ivano-Frankivs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ська / </w:t>
      </w:r>
      <w:r>
        <w:rPr>
          <w:rFonts w:cs="Times New Roman" w:ascii="Times New Roman" w:hAnsi="Times New Roman"/>
          <w:i/>
          <w:sz w:val="28"/>
          <w:szCs w:val="28"/>
        </w:rPr>
        <w:t>Kyi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іровоградська / </w:t>
      </w:r>
      <w:r>
        <w:rPr>
          <w:rFonts w:cs="Times New Roman" w:ascii="Times New Roman" w:hAnsi="Times New Roman"/>
          <w:i/>
          <w:sz w:val="28"/>
          <w:szCs w:val="28"/>
        </w:rPr>
        <w:t>Kirovohra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ька / </w:t>
      </w:r>
      <w:r>
        <w:rPr>
          <w:rFonts w:cs="Times New Roman" w:ascii="Times New Roman" w:hAnsi="Times New Roman"/>
          <w:i/>
          <w:sz w:val="28"/>
          <w:szCs w:val="28"/>
        </w:rPr>
        <w:t>Luhans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вівська / </w:t>
      </w:r>
      <w:r>
        <w:rPr>
          <w:rFonts w:cs="Times New Roman" w:ascii="Times New Roman" w:hAnsi="Times New Roman"/>
          <w:i/>
          <w:sz w:val="28"/>
          <w:szCs w:val="28"/>
        </w:rPr>
        <w:t>Lvi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олаївська / </w:t>
      </w:r>
      <w:r>
        <w:rPr>
          <w:rFonts w:cs="Times New Roman" w:ascii="Times New Roman" w:hAnsi="Times New Roman"/>
          <w:i/>
          <w:sz w:val="28"/>
          <w:szCs w:val="28"/>
        </w:rPr>
        <w:t>Mykolayi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ська / </w:t>
      </w:r>
      <w:r>
        <w:rPr>
          <w:rFonts w:cs="Times New Roman" w:ascii="Times New Roman" w:hAnsi="Times New Roman"/>
          <w:i/>
          <w:sz w:val="28"/>
          <w:szCs w:val="28"/>
        </w:rPr>
        <w:t>Odes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ька / </w:t>
      </w:r>
      <w:r>
        <w:rPr>
          <w:rFonts w:cs="Times New Roman" w:ascii="Times New Roman" w:hAnsi="Times New Roman"/>
          <w:i/>
          <w:sz w:val="28"/>
          <w:szCs w:val="28"/>
        </w:rPr>
        <w:t>Poltav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вненська / </w:t>
      </w:r>
      <w:r>
        <w:rPr>
          <w:rFonts w:cs="Times New Roman" w:ascii="Times New Roman" w:hAnsi="Times New Roman"/>
          <w:i/>
          <w:sz w:val="28"/>
          <w:szCs w:val="28"/>
        </w:rPr>
        <w:t>Rivn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ська / </w:t>
      </w:r>
      <w:r>
        <w:rPr>
          <w:rFonts w:cs="Times New Roman" w:ascii="Times New Roman" w:hAnsi="Times New Roman"/>
          <w:i/>
          <w:sz w:val="28"/>
          <w:szCs w:val="28"/>
        </w:rPr>
        <w:t>Sum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опільська / </w:t>
      </w:r>
      <w:r>
        <w:rPr>
          <w:rFonts w:cs="Times New Roman" w:ascii="Times New Roman" w:hAnsi="Times New Roman"/>
          <w:i/>
          <w:sz w:val="28"/>
          <w:szCs w:val="28"/>
        </w:rPr>
        <w:t>Ternop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ківська / </w:t>
      </w:r>
      <w:r>
        <w:rPr>
          <w:rFonts w:cs="Times New Roman" w:ascii="Times New Roman" w:hAnsi="Times New Roman"/>
          <w:i/>
          <w:sz w:val="28"/>
          <w:szCs w:val="28"/>
        </w:rPr>
        <w:t>Kharki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ерсонська / </w:t>
      </w:r>
      <w:r>
        <w:rPr>
          <w:rFonts w:cs="Times New Roman" w:ascii="Times New Roman" w:hAnsi="Times New Roman"/>
          <w:i/>
          <w:sz w:val="28"/>
          <w:szCs w:val="28"/>
        </w:rPr>
        <w:t>Khers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мельницька / </w:t>
      </w:r>
      <w:r>
        <w:rPr>
          <w:rFonts w:cs="Times New Roman" w:ascii="Times New Roman" w:hAnsi="Times New Roman"/>
          <w:i/>
          <w:sz w:val="28"/>
          <w:szCs w:val="28"/>
        </w:rPr>
        <w:t>Khmelnytskiy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еркаська / </w:t>
      </w:r>
      <w:r>
        <w:rPr>
          <w:rFonts w:cs="Times New Roman" w:ascii="Times New Roman" w:hAnsi="Times New Roman"/>
          <w:i/>
          <w:sz w:val="28"/>
          <w:szCs w:val="28"/>
        </w:rPr>
        <w:t>Cherkasy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івецька / </w:t>
      </w:r>
      <w:r>
        <w:rPr>
          <w:rFonts w:cs="Times New Roman" w:ascii="Times New Roman" w:hAnsi="Times New Roman"/>
          <w:i/>
          <w:sz w:val="28"/>
          <w:szCs w:val="28"/>
        </w:rPr>
        <w:t>Chernivts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нігівська / </w:t>
      </w:r>
      <w:r>
        <w:rPr>
          <w:rFonts w:cs="Times New Roman" w:ascii="Times New Roman" w:hAnsi="Times New Roman"/>
          <w:i/>
          <w:sz w:val="28"/>
          <w:szCs w:val="28"/>
        </w:rPr>
        <w:t>Chernihiv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їв / </w:t>
      </w:r>
      <w:r>
        <w:rPr>
          <w:rFonts w:cs="Times New Roman" w:ascii="Times New Roman" w:hAnsi="Times New Roman"/>
          <w:i/>
          <w:sz w:val="28"/>
          <w:szCs w:val="28"/>
        </w:rPr>
        <w:t>Kyiv cit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менування видів економічної діяльності англійською мовою /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ypes of economic activities in English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ільське господарство, лісове господарство та рибне господар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griculture, forestry and fishing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мислові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ndustr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увна промисловість і розроблення кар'єрів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Mining and Quarry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ування кам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го та бурого вугілля /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Mining of coal and lign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обування сирої нафти та природного газу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xtraction of crude petroleum and natural ga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Добування металевих руд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ining of metal or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б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ш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ис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пал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роб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єр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Other mining and quarry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ереробна промисловість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харчових продуктів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food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напоїв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beverag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тютюнових виробів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tobacco produc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екстильне виробництво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textil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одягу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wearing apparel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шкіри, виробів зі шкіри та інших матеріалів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leather and related produc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об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рев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роб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реви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р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рі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бл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t>виготов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роб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лом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лин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іал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еті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wood and of products of wood and cork, except furniture; manufacture of articles of straw and plaiting material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паперу та паперових виробів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paper and paper produc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ліграфічна діяльність, тиражування записаної інформації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Printing and reproduction of recorded media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кс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ук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фтопереробле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coke and refined petroleum produc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хімічних речовин і хімічної продукції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chemicals and chemical produc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рмацевтич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ук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рмацевтич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парат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basic pharmaceutical products and pharmaceutical preparation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умов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ластмасов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роб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rubber and plastic produc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ш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металев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нераль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у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other non0metallic mineral produc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еталургійне виробництво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etallurgical industr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тов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алев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роб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рі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ш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ткув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fabricated metal products, except machinery and equipmen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п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ютер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електрон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тично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у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computer, electronic and optical product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електричного устатковання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electrical equipmen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машин та устатковання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machinery and equipment n.e.c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иробниц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втотранспорт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соб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ичеп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півпричеп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motor vehicles, trailers and semitrailer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інших транспортних засобів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other transport equipmen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меблів /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anufacture of furnitu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иробництво іншої продукції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Other manufacturing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Ремонт і монтаж машин і устатковання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Repair and installation of machinery and equipmen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Постачання електроенергії, газу, пари та кондиційного повітря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Electricity, gas, steam and air conditioning suppl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одопостачання; каналізація, поводження з відходами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ater supply; sewerage, waste management and remediation activiti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Будівництво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Building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т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дріб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ргів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втотранспорт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соб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тоциклі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Wholesale and retail trade and repair of motor vehicles and motorcycl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имчасове розміщування й організація харчування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Food and beverage service activities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кладсь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подар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што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р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lang w:val="ru-RU"/>
        </w:rPr>
        <w:t>єрсь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Transportation and storage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Інші види економічної діяльності 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Other types of economic activity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Зміст /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ontent</w:t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241"/>
      </w:tblGrid>
      <w:tr>
        <w:trPr>
          <w:trHeight w:val="488" w:hRule="atLeast"/>
        </w:trPr>
        <w:tc>
          <w:tcPr>
            <w:tcW w:w="1343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дмова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orewor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ор.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age</w:t>
            </w:r>
          </w:p>
        </w:tc>
      </w:tr>
      <w:tr>
        <w:trPr>
          <w:trHeight w:val="923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ле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туж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ідпус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ектроенерг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ам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ектростанці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ік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tted Capacity of power plants and release of electricity, by type of power plants in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848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становлена потужність і відпуск теплоенергії за типами генеруючих підприємств за 2016 рік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etted capacity of heat producers and release of heat, by type of power plants in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іагра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ле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ектрич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туж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інец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tted capacity for the end of 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іагра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пус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лектроенерг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6 рік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Release of electricity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n 2016"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42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іагра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тановле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тужніс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інец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6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tted capacity for the end of 201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іагра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дпус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плоенергії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16 рік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Release of heat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in 2016"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31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становлена електрична потужність і відпуск електроенергії в регіональному розрізі за 2016 рік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Сapacity of power plants and release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electricity, by region in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845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Установлена теплова потужність і відпуск теплоенергії в регіональному розрізі за 2016 рік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Heat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capacity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power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plant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release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heat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426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Установлена потужність та відпуск електроенергії тепловими електростанціями та теплоелектроцентралями в регіональному розрізі за 2016 рік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Setted capacity of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lectricit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release of power plants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egoi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in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845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567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Установлена потужність електростанцій загального користування та електростанцій підприємств за типами за 2016 рік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nstalle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apacit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roducer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utoproducer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be their type in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ристання електроенергії в регіональному розрізі за 2016 рік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Electricity use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ристання теплоенергії в регіональному розрізі за 2016 рік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Heat use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>
          <w:trHeight w:val="577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567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Використання електроенергії у розрізі КВЕД за 2016 рік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lectricit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us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 type of economic activitie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-15</w:t>
            </w:r>
          </w:p>
        </w:tc>
      </w:tr>
      <w:tr>
        <w:trPr>
          <w:trHeight w:val="557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Використання теплоенерг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озрізі КВЕД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за 2016 рік /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 xml:space="preserve">Heat use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 type of economic activities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  <w:lang w:val="en-US"/>
              </w:rPr>
              <w:t xml:space="preserve"> in 201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-18</w:t>
            </w:r>
          </w:p>
        </w:tc>
      </w:tr>
      <w:tr>
        <w:trPr>
          <w:trHeight w:val="557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567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Розподіл використання електроенергії за видами економічної діяльності, у %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lectricit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us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ype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conomic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ctivitie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%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557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left="567" w:hanging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Розподіл використання теплоенергії за видами економічної діяльності, у %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eating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us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y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ype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conomic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ctivitie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%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</w:tc>
      </w:tr>
      <w:tr>
        <w:trPr>
          <w:trHeight w:val="565" w:hRule="atLeast"/>
        </w:trPr>
        <w:tc>
          <w:tcPr>
            <w:tcW w:w="13433" w:type="dxa"/>
            <w:tcBorders/>
          </w:tcPr>
          <w:p>
            <w:pPr>
              <w:pStyle w:val="Normal"/>
              <w:spacing w:before="0" w:after="0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клад /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Translation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-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х.: 222/0/08.4вн-17 від 14.06.2017</w:t>
      </w:r>
    </w:p>
    <w:sectPr>
      <w:footerReference w:type="default" r:id="rId2"/>
      <w:footerReference w:type="first" r:id="rId3"/>
      <w:type w:val="nextPage"/>
      <w:pgSz w:w="17010" w:h="23811"/>
      <w:pgMar w:left="1701" w:right="851" w:gutter="0" w:header="0" w:top="1134" w:footer="709" w:bottom="1134"/>
      <w:pgNumType w:start="20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t>20</w:t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29:00Z</dcterms:created>
  <dc:creator>O.Abent</dc:creator>
  <dc:description/>
  <cp:keywords/>
  <dc:language>en-US</dc:language>
  <cp:lastModifiedBy>O.Abent</cp:lastModifiedBy>
  <dcterms:modified xsi:type="dcterms:W3CDTF">2017-06-14T11:58:00Z</dcterms:modified>
  <cp:revision>28</cp:revision>
  <dc:subject/>
  <dc:title/>
</cp:coreProperties>
</file>